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OFEROWANEGO OPROGRAM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um Informatyki i Multimediów – Zespół Systemów Sieciowych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  <w:gridCol w:w="7060"/>
      </w:tblGrid>
      <w:tr>
        <w:trPr>
          <w:tblHeader w:val="true"/>
          <w:trHeight w:val="7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zespoł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, wersja oprogramowania, funkcje oprogramowania (*)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rogramowanie antywirus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rogramowani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antywirusowe „SOPHOS Savi” - wersja EDU na serwer licencja na 300 użytkowników na okres 3 la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oprogramowanie równoważne spełniające następujące kryteria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rogramowanie antywirusowe musi wspierać następujące systemy operacyj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indows 95/98/Me and NT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indows 2000/XP/2003/Vis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indows 2008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inux on Intel (i386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ed Hat 5.1/5.2/6.0/6.1/7.2/8/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ed Hat Enterprise Linux 2.1/3/4/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use 6/7/8/9.0/9.1/9.2/9.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openSUSE 10.0/10.1/10.2/10.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use Linux Enterprise Server 8/9/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urboLinux 6/7/8/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inux on Cavi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reeBSD 4.11/4.5/4.8/5.1/5.2/5.3/5.4/6/7 on Intel (i386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HP-UX 11iv1/11iv2 on HP-PA 11iv2/11iv3 on Itanium 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IX 5.2/5.3/6.1 on PowerPC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laris 9/10 on Intel (i386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laris 10 on AMD6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laris 8/9/10 on SPARC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nixWare 7.1.4 on Intel (i386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OpenVMS 5.4-3 on VAX 7.x on Alpha 8.2/8.3 on Itanium 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etWare 4.2/5.0/5.1/6.0/6.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Open Enterprise Serv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ode of oper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indows®, COM-compliant Dynamic Link Library (DLL) or out-of-process non-compliant servic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NIX platforms, OpenVMS: shared library, supplied in binary form or networking API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etWare: NetWare Loadable Modules (NLMs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inimum memory requirements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2-bit systems: 35 MB RAM (including virus dat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4-bit systems: 45 MB (including virus data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imum disk space: 25 M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zaoferowania produktu – oprogramowania równoważnego wykonawca zobowiązany jest do: instalacji oprogramowania na wskazanych przez zamawiającego serwerach: linuxowych, solaris,  do jego konfiguracji zgodnie z wymaganiami zamawiającego, do zaawansowanego przeszkolenia personelu zamawiającego z obsługi, konfiguracji i zarządzania oprogramowaniem, a także do przekazania instrukcji (instalacja, konfiguracja, zarządzanie) w języku polskim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</w:t>
      </w:r>
      <w:r>
        <w:rPr>
          <w:rFonts w:cs="Tahoma" w:ascii="Tahoma" w:hAnsi="Tahoma"/>
          <w:b w:val="false"/>
          <w:sz w:val="20"/>
        </w:rPr>
        <w:tab/>
        <w:tab/>
        <w:tab/>
        <w:tab/>
        <w:t xml:space="preserve">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b/>
        </w:rPr>
        <w:t>(*) Wykonawca jest obowiązany do podania nazwy, wersji oprogramowania; w przypadku zaoferowania oprogramowania równoważnego konieczne jest wskazanie i opis  funkcji oferowanego oprogramowania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3:00Z</dcterms:created>
  <dc:creator>Oem</dc:creator>
  <dc:description/>
  <cp:keywords/>
  <dc:language>en-US</dc:language>
  <cp:lastModifiedBy>Oem</cp:lastModifiedBy>
  <dcterms:modified xsi:type="dcterms:W3CDTF">2012-09-20T12:32:00Z</dcterms:modified>
  <cp:revision>3</cp:revision>
  <dc:subject/>
  <dc:title>Załącznik nr 4</dc:title>
</cp:coreProperties>
</file>